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Информация  об основных  потребительских характеристиках регулируемых товаров и услуг  регулируемых организаций и их соответствии государственным и иным утвержденным стандартам качества – </w:t>
      </w:r>
    </w:p>
    <w:p>
      <w:pPr>
        <w:pStyle w:val="Normal"/>
        <w:rPr>
          <w:b/>
          <w:b/>
        </w:rPr>
      </w:pPr>
      <w:r>
        <w:rPr>
          <w:b/>
        </w:rPr>
        <w:t>поставка  холодной воды из системы холодного водоснабжения ОАО «СЗФ»</w:t>
      </w:r>
    </w:p>
    <w:p>
      <w:pPr>
        <w:pStyle w:val="Normal"/>
        <w:rPr>
          <w:b/>
          <w:b/>
        </w:rPr>
      </w:pPr>
      <w:r>
        <w:rPr>
          <w:b/>
        </w:rPr>
        <w:t>в соответствии с требованием СанПиН 2.1.4.1074-01 и 2.1.4.2496-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за 2012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личество аварий на системах  холодного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одоснабжения,  единиц на к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Количество  случаев подачи холодной воды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о графику (менее 24 часов в сутки)  и доле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требителей, затронутых ограничениями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дачи холодной вод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бщее количество проведенных  проб п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ледующим показателям: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.-  мутност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цветност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 хлор остаточный общий, в том числе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хлор  остаточный связанный и хлор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статочный свободны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ззараживание воды производится ультрофиолетовыми установкам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общие колиформные бактер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термотолерантные колиформные  бактер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оличество проведенных проб, выявивших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соответствие  холодной воды санитарным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рмам (предельно допустимой концентрации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 следующим показателям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.-  мутност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цветност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хлор  остаточный связанный и хлор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статочный свободны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общие колиформные бактер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термотолерантные колиформные  бактер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Главный энергетик:                                             Семакин А.Е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4:59:00Z</dcterms:created>
  <dc:creator>tedeeva</dc:creator>
  <dc:description/>
  <dc:language>en-US</dc:language>
  <cp:lastModifiedBy>Доменный администратор</cp:lastModifiedBy>
  <dcterms:modified xsi:type="dcterms:W3CDTF">2013-04-18T04:59:00Z</dcterms:modified>
  <cp:revision>2</cp:revision>
  <dc:subject/>
  <dc:title>Основные  потребительские характеристики поставки  тепловой энергии</dc:title>
</cp:coreProperties>
</file>